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Nuclear Technologi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80"/>
        <w:gridCol w:w="2380"/>
        <w:gridCol w:w="238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personal thoughts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ar weapon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ar pow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earch the use of nuclear medicine and add a new row on the table abov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short PowerPoint presentation about nuclear medic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45:00Z</dcterms:created>
  <dc:creator>DET User</dc:creator>
  <dc:description/>
  <cp:keywords/>
  <dc:language>en-US</dc:language>
  <cp:lastModifiedBy>DET User</cp:lastModifiedBy>
  <dcterms:modified xsi:type="dcterms:W3CDTF">2009-09-14T00:55:00Z</dcterms:modified>
  <cp:revision>1</cp:revision>
  <dc:subject/>
  <dc:title>Nuclear Technologies</dc:title>
</cp:coreProperties>
</file>